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64"/>
        <w:gridCol w:w="638"/>
        <w:gridCol w:w="1580"/>
        <w:gridCol w:w="1585"/>
        <w:gridCol w:w="1589"/>
      </w:tblGrid>
      <w:tr>
        <w:trPr>
          <w:trHeight w:val="23" w:hRule="atLeast"/>
        </w:trPr>
        <w:tc>
          <w:tcPr>
            <w:tcW w:w="1566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 07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 22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 80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4 554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 68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 42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79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79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1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1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8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7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6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6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22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3 72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0 19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 93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01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8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48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9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 156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42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42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73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7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7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8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8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40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40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6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6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7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7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8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0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9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39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2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6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8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5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1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7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нащение объектов капитального строительства в сфере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2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 32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0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1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1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727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26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28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7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7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4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8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 450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85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 44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 97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64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545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87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25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4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7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78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78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1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3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33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842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93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727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2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48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3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3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8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86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9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9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9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392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4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37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5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5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5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63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8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4,8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40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9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43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22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51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6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97 398,9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0 569,1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3 961,2 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5:53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9:00Z</dcterms:modified>
  <cp:revision>4</cp:revision>
  <dc:subject/>
  <dc:title/>
</cp:coreProperties>
</file>